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5270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ype of Transport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crip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tive or Passiv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p or Down Gradien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ffus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cilitated Diffus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smosi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Active Transport-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Molecular Pumps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docytosis-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Phagocytosis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Pinocytosi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ocytosi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Name __________________________</w:t>
    </w:r>
  </w:p>
  <w:p>
    <w:pPr>
      <w:pStyle w:val="Head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Cellular Transport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43:00Z</dcterms:created>
  <dc:creator>KourmaFJ</dc:creator>
  <dc:description/>
  <cp:keywords/>
  <dc:language>en-US</dc:language>
  <cp:lastModifiedBy>Kathryn Emerson Ottolini</cp:lastModifiedBy>
  <cp:lastPrinted>2010-11-30T11:53:00Z</cp:lastPrinted>
  <dcterms:modified xsi:type="dcterms:W3CDTF">2011-11-02T11:43:00Z</dcterms:modified>
  <cp:revision>2</cp:revision>
  <dc:subject/>
  <dc:title>Type of Transport</dc:title>
</cp:coreProperties>
</file>